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  <w:t xml:space="preserve">            </w:t>
      </w:r>
      <w:r>
        <w:rPr>
          <w:rFonts w:cs="Times New Roman" w:ascii="Times New Roman" w:hAnsi="Times New Roman"/>
          <w:b/>
          <w:bCs/>
          <w:sz w:val="56"/>
          <w:szCs w:val="56"/>
        </w:rPr>
        <w:t xml:space="preserve">РАСПИСАНИЕ КОРРЕКЦИОННО-РАЗВИВАЮЩИХ </w:t>
      </w:r>
    </w:p>
    <w:tbl>
      <w:tblPr>
        <w:tblW w:w="1598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36"/>
        <w:gridCol w:w="879"/>
        <w:gridCol w:w="992"/>
        <w:gridCol w:w="993"/>
        <w:gridCol w:w="992"/>
        <w:gridCol w:w="992"/>
        <w:gridCol w:w="992"/>
        <w:gridCol w:w="993"/>
        <w:gridCol w:w="1134"/>
        <w:gridCol w:w="1134"/>
        <w:gridCol w:w="1134"/>
        <w:gridCol w:w="992"/>
        <w:gridCol w:w="917"/>
        <w:gridCol w:w="926"/>
        <w:gridCol w:w="850"/>
        <w:gridCol w:w="992"/>
      </w:tblGrid>
      <w:tr>
        <w:trPr>
          <w:trHeight w:val="614" w:hRule="atLeast"/>
        </w:trPr>
        <w:tc>
          <w:tcPr>
            <w:tcW w:w="5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spacing w:lineRule="auto" w:line="240" w:before="0" w:after="0"/>
              <w:ind w:right="24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-а, 2-а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-б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-в 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б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в, 3-б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г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-а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-а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-б</w:t>
            </w:r>
          </w:p>
        </w:tc>
        <w:tc>
          <w:tcPr>
            <w:tcW w:w="1843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-в, 5-б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-в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6" w:hRule="atLeast"/>
        </w:trPr>
        <w:tc>
          <w:tcPr>
            <w:tcW w:w="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недельник</w:t>
            </w:r>
          </w:p>
        </w:tc>
        <w:tc>
          <w:tcPr>
            <w:tcW w:w="5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гоп .з.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гопед. з.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вигат.р.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гоп. з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гоп. з.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30-9.10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ьт. к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20-10.00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нсорн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вигат.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вигат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нсорн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10-10.50</w:t>
            </w:r>
          </w:p>
        </w:tc>
      </w:tr>
      <w:tr>
        <w:trPr>
          <w:trHeight w:val="46" w:hRule="atLeast"/>
        </w:trPr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вигат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00-11.40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40-12.40</w:t>
            </w:r>
          </w:p>
        </w:tc>
      </w:tr>
      <w:tr>
        <w:trPr>
          <w:trHeight w:val="119" w:hRule="atLeast"/>
        </w:trPr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сихок.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сихок. 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виг.р.(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ра  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ПД (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ПД  (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ПД  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ПД  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40-13.20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ПСП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гоп. з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гоп. 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30-14.10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20-15.00</w:t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торник</w:t>
            </w:r>
          </w:p>
        </w:tc>
        <w:tc>
          <w:tcPr>
            <w:tcW w:w="5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ьт. ком.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гоп. з.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30-9.10</w:t>
            </w:r>
          </w:p>
        </w:tc>
      </w:tr>
      <w:tr>
        <w:trPr>
          <w:trHeight w:val="81" w:hRule="atLeast"/>
        </w:trPr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ьт. к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ьт. 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20-10.00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нсор.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10-10.50</w:t>
            </w:r>
          </w:p>
        </w:tc>
      </w:tr>
      <w:tr>
        <w:trPr>
          <w:trHeight w:val="46" w:hRule="atLeast"/>
        </w:trPr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гоп. 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гопед. 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00-11.40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40-12.40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итмик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итмика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ПД  (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виг. р. (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ПД (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ПД  (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ПД  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ра  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ит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40-13.20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30-14.10</w:t>
            </w:r>
          </w:p>
        </w:tc>
      </w:tr>
      <w:tr>
        <w:trPr>
          <w:trHeight w:val="46" w:hRule="atLeast"/>
        </w:trPr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П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20-15.00</w:t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реда</w:t>
            </w:r>
          </w:p>
        </w:tc>
        <w:tc>
          <w:tcPr>
            <w:tcW w:w="5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ьт. ком.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ФК</w:t>
            </w:r>
          </w:p>
        </w:tc>
        <w:tc>
          <w:tcPr>
            <w:tcW w:w="9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ФК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30-9.10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ьт. к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20-10.00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вигат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нсор..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нсор.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ьт. 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10-10.50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нсорн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вигат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сихок.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ПСП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ПС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00-11.40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40-12.40</w:t>
            </w:r>
          </w:p>
        </w:tc>
      </w:tr>
      <w:tr>
        <w:trPr>
          <w:trHeight w:val="56" w:hRule="atLeast"/>
        </w:trPr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ра 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ПД  (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виг .р. (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ПД  (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ПД  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ПД  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40-13.20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гоп. з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гоп. 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30-14.10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20-15.00</w:t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етверг</w:t>
            </w:r>
          </w:p>
        </w:tc>
        <w:tc>
          <w:tcPr>
            <w:tcW w:w="5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ьт. ком.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гоп. з.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30-9.10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сихок.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сихок. 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нс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гоп. 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20-10.00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ьт. к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нсорн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10-10.50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нс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ьт. к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ьт. 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гопед. з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00-11.40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40-12.40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ПД (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ПД (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ра 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вигат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сихок.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р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40-13.20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ра  (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ра  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30-14.10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20-15.00</w:t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ятница</w:t>
            </w:r>
          </w:p>
        </w:tc>
        <w:tc>
          <w:tcPr>
            <w:tcW w:w="5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гопед. з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ФК</w:t>
            </w:r>
          </w:p>
        </w:tc>
        <w:tc>
          <w:tcPr>
            <w:tcW w:w="9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30-9.10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ьт. 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20-10.00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нсорн.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нсорн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гопед. з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Ф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10-10.50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нсорн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гоп. 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00-11.40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40-12.40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ра  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ра  (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ПД  (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ПД  (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ПД  (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ПД  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итмика  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40-13.20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виг .р.  (16.00-16.4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г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30-14.10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ФК          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20-15.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ГКОУ СО «Асбестовская школа-интернат»</w:t>
      </w:r>
      <w:r>
        <w:rPr>
          <w:rFonts w:cs="Times New Roman" w:ascii="Times New Roman" w:hAnsi="Times New Roman"/>
          <w:b/>
          <w:bCs/>
          <w:sz w:val="56"/>
          <w:szCs w:val="56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тделение)      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(1) – номер кабинета (помещения), в котором проводится занят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56"/>
          <w:szCs w:val="56"/>
        </w:rPr>
        <w:t xml:space="preserve">     </w:t>
      </w:r>
      <w:r>
        <w:rPr>
          <w:rFonts w:cs="Times New Roman" w:ascii="Times New Roman" w:hAnsi="Times New Roman"/>
          <w:b/>
          <w:bCs/>
          <w:sz w:val="56"/>
          <w:szCs w:val="56"/>
        </w:rPr>
        <w:t>ЗАНЯТИЙ И ФАКУЛЬТАТИВОВ в 2018-2019</w:t>
      </w:r>
      <w:r>
        <w:rPr>
          <w:rFonts w:cs="Times New Roman" w:ascii="Times New Roman" w:hAnsi="Times New Roman"/>
          <w:sz w:val="56"/>
          <w:szCs w:val="56"/>
        </w:rPr>
        <w:t xml:space="preserve"> </w:t>
      </w:r>
      <w:r>
        <w:rPr>
          <w:rFonts w:cs="Times New Roman" w:ascii="Times New Roman" w:hAnsi="Times New Roman"/>
          <w:b/>
          <w:bCs/>
          <w:sz w:val="56"/>
          <w:szCs w:val="56"/>
        </w:rPr>
        <w:t>уч.г.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       Утверждаю:      </w:t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иректор ГКОУ СО «Асбестовская школа-интернат» __________ Л.М. Салимзянова 24.09.18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5250</wp:posOffset>
                </wp:positionV>
                <wp:extent cx="9303385" cy="6305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3385" cy="630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5"/>
                              <w:gridCol w:w="539"/>
                              <w:gridCol w:w="1286"/>
                              <w:gridCol w:w="1293"/>
                              <w:gridCol w:w="1272"/>
                              <w:gridCol w:w="1294"/>
                              <w:gridCol w:w="1131"/>
                              <w:gridCol w:w="1131"/>
                              <w:gridCol w:w="1301"/>
                              <w:gridCol w:w="1301"/>
                              <w:gridCol w:w="1297"/>
                              <w:gridCol w:w="1281"/>
                              <w:gridCol w:w="1060"/>
                            </w:tblGrid>
                            <w:tr>
                              <w:trPr>
                                <w:trHeight w:val="679" w:hRule="atLeast"/>
                                <w:cantSplit w:val="true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-а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6-а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6-б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7-а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7-б, 8-б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8-а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9-а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9-б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.30-9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.20-1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Логопед. з.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.10-10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00-11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сихокор. з.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ПСП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50-12.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.30-13.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ммуникац.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.30-14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Логопед. з.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Логопед. з.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ПСП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ПСП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.20-15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.30-9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.20-1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Логопед. з.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.10-10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Логопед. з.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ПСП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00-11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ЛФК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50-12.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ед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.30-13.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Логопед. з.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Логопед. з.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ЛФК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.30-14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Ж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ПСП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.20-15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.30-9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ЛФК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.20-1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сновы. комм.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.10-10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00-11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ПСП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ПСП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50-12.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ед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.30-13.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ЛФК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ПСП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.30-14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Ж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Логопед. з.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.20-15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.30-9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.20-1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сихокор. з.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.10-10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00-11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ЛФК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Логопед. з.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50-12.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ед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.30-13.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ЛФК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ЛФК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.30-14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ПСП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ПСП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Ж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.20-15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пятница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.30-9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.20-1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.10-10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00-11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Логопед. з.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50-12.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ед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.30-13.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ммуникац.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ммуникац.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.30-14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ПСП   3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.20-15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2.55pt;height:496.5pt;mso-wrap-distance-left:9pt;mso-wrap-distance-right:9pt;mso-wrap-distance-top:0pt;mso-wrap-distance-bottom:0pt;margin-top:7.5pt;mso-position-vertical-relative:text;margin-left:3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6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5"/>
                        <w:gridCol w:w="539"/>
                        <w:gridCol w:w="1286"/>
                        <w:gridCol w:w="1293"/>
                        <w:gridCol w:w="1272"/>
                        <w:gridCol w:w="1294"/>
                        <w:gridCol w:w="1131"/>
                        <w:gridCol w:w="1131"/>
                        <w:gridCol w:w="1301"/>
                        <w:gridCol w:w="1301"/>
                        <w:gridCol w:w="1297"/>
                        <w:gridCol w:w="1281"/>
                        <w:gridCol w:w="1060"/>
                      </w:tblGrid>
                      <w:tr>
                        <w:trPr>
                          <w:trHeight w:val="679" w:hRule="atLeast"/>
                          <w:cantSplit w:val="true"/>
                        </w:trPr>
                        <w:tc>
                          <w:tcPr>
                            <w:tcW w:w="46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5-а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6-а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6-б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7-а</w:t>
                            </w:r>
                          </w:p>
                        </w:tc>
                        <w:tc>
                          <w:tcPr>
                            <w:tcW w:w="2262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7-б, 8-б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8-а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9-а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9-б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5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.30-9.1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.20-10.0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Логопед. з.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.10-10.5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00-11.4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сихокор. з.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ПСП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50-12.3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.30-13.3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оммуникац.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.30-14.1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Логопед. з.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Логопед. з.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ПСП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ПСП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.20-15.0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5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.30-9.1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.20-10.0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Логопед. з.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.10-10.5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Логопед. з.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ПСП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00-11.4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ЛФК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50-12.3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ед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.30-13.3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Логопед. з.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Логопед. з.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ЛФК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.30-14.1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Ж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ПСП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.20-15.0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5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.30-9.1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ЛФК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.20-10.0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сновы. комм.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.10-10.5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00-11.4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ПСП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ПСП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50-12.3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ед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.30-13.3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ЛФК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ПСП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.30-14.10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Ж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Логопед. з.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.20-15.0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5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.30-9.1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.20-10.0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сихокор. з.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.10-10.5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00-11.4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ЛФК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Логопед. з.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50-12.3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ед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.30-13.3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ЛФК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ЛФК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.30-14.10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ПСП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ПСП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Ж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.20-15.0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5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пятница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.30-9.1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.20-10.0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.10-10.5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00-11.4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Логопед. з.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50-12.3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ед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.30-13.3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оммуникац.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оммуникац.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.30-14.1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ПСП   3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.20-15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284" w:right="63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7:47:00Z</dcterms:created>
  <dc:creator>User</dc:creator>
  <dc:description/>
  <cp:keywords/>
  <dc:language>en-US</dc:language>
  <cp:lastModifiedBy>User</cp:lastModifiedBy>
  <cp:lastPrinted>2018-09-26T11:08:00Z</cp:lastPrinted>
  <dcterms:modified xsi:type="dcterms:W3CDTF">2018-09-28T10:22:00Z</dcterms:modified>
  <cp:revision>95</cp:revision>
  <dc:subject/>
  <dc:title/>
</cp:coreProperties>
</file>